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4609"/>
        <w:gridCol w:w="750"/>
        <w:gridCol w:w="790"/>
        <w:gridCol w:w="2316"/>
      </w:tblGrid>
      <w:tr>
        <w:trPr>
          <w:tblHeader w:val="true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iagnosis Code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escription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C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DC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S-DRG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3.41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encephalitis and encephalomyelitis due to other infections classified elsewhere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CC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3,024,097,098,099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3.42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myelitis due to other infections classified elsewhere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CC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3,024,097,098,099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6.01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graine with aura, with intractable migraine, so stated, without mention of status migrainosus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2,103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6.11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graine without aura, with intractable migraine, so stated, without mention of status migrainosus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2,103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6.21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riants of migraine, not elsewhere classified, with intractable migraine, so stated, without mention of status migrainosus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2,103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6.31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miplegic migraine, with intractable migraine, so stated, without mention of status migrainosus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2,103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6.41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nstrual migraine, with intractable migraine, so stated, without mention of status migrainosus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2,103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6.51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sistent migraine aura without cerebral infarction, with intractable migraine, so stated, without mention of status migrainosus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2,103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6.61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sistent migraine aura with cerebral infarction, with intractable migraine, so stated, without mention of status migrainosus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C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2,103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6.71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migraine without aura, with intractable migraine, so stated, without mention of status migrainosus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2,103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6.81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forms of migraine, with intractable migraine, so stated, without mention of status migrainosus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2,103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6.91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graine, unspecified, with intractable migraine, so stated, without mention of status migrainosus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2,103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5.01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angle with borderline findings, low risk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4,125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6.70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ver and biliary tract disorders in pregnancy, unspecified as to episode of care or not applicable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1,998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6.71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ver and biliary tract disorders in pregnancy, delivered, with or without mention of antepartum condition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C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5,766,767,768,774,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5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6.73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ver and biliary tract disorders in pregnancy, antepartum condition or complication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C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1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8.43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ltiple closed pelvic fractures with disruption of pelvic circle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C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5,536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63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</w:rPr>
              <w:t>,964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</w:rPr>
              <w:t>,965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8.53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ltiple open pelvic fractures with disruption of pelvic circle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CC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5,536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63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</w:rPr>
              <w:t>,964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</w:rPr>
              <w:t>,965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68.5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rface (topical) and infiltration anesthetics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7,918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5.0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aphylactic reaction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C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5,916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5.60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phylactic reaction due to unspecified food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C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5,916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5.61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phylactic reaction due to peanuts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C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5,916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5.62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phylactic reaction due to crustaceans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C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5,916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5.63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phylactic reaction due to fruits and vegetables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C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5,916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5.64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phylactic reaction due to tree nuts and seeds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C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5,916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5.65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phylactic reaction due to fish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C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5,916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5.66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phylactic reaction due to food additives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C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5,916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5.67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phylactic reaction due to milk products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C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5,916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5.68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phylactic reaction due to eggs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C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5,916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5.69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phylactic reaction due to other specified food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C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5,916</w:t>
            </w:r>
          </w:p>
        </w:tc>
      </w:tr>
    </w:tbl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Notes: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vertAlign w:val="superscript"/>
        </w:rPr>
        <w:t>1</w:t>
      </w:r>
      <w:r>
        <w:rPr>
          <w:rFonts w:cs="Times New Roman" w:ascii="Times New Roman" w:hAnsi="Times New Roman"/>
          <w:sz w:val="24"/>
        </w:rPr>
        <w:t xml:space="preserve"> Significant trauma body site - pelvis or spin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319" w:right="1319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t>TABLE 6E. - REVISED DIAGNOSIS CODE TITLES</w:t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8:51:00Z</dcterms:created>
  <dc:creator>processdb</dc:creator>
  <dc:description/>
  <cp:keywords/>
  <dc:language>en-US</dc:language>
  <cp:lastModifiedBy>CMS</cp:lastModifiedBy>
  <dcterms:modified xsi:type="dcterms:W3CDTF">2011-03-25T18:51:00Z</dcterms:modified>
  <cp:revision>2</cp:revision>
  <dc:subject/>
  <dc:title>Diagnosis Code</dc:title>
</cp:coreProperties>
</file>